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>
          <w:trHeight w:val="31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80" w:after="0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Приложение № 57 </w:t>
            </w:r>
          </w:p>
        </w:tc>
      </w:tr>
      <w:tr>
        <w:trPr>
          <w:trHeight w:val="28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МЕТА РАСХОДОВ</w:t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беспечение деятельности ИВЦ ЖА, включая возмещение</w:t>
            </w:r>
          </w:p>
        </w:tc>
      </w:tr>
      <w:tr>
        <w:trPr>
          <w:trHeight w:val="390" w:hRule="atLeast"/>
        </w:trPr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ов ГВЦ ОАО "РЖД" на 2015 год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стате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: Расходы ИВЦ ЖА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Фонд заработной платы      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02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тчисления на социальные нуж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5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Материальные затрат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Амортизац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Командировочные расход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Прочие расход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Подготовка кадров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Накладные расхо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4</w:t>
            </w:r>
          </w:p>
        </w:tc>
      </w:tr>
      <w:tr>
        <w:trPr>
          <w:trHeight w:val="465" w:hRule="atLeast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654</w:t>
            </w:r>
          </w:p>
        </w:tc>
      </w:tr>
      <w:tr>
        <w:trPr>
          <w:trHeight w:val="390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: Возмещение расходов  ГВЦ  ОАО "РЖД"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лата за пользование программно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м комплексом ГВЦ ОАО "РЖ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78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Плата  за сопровождение задач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ежгосударственного уро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16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Плата за техническое обслуживание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 вычислительной и оргтехн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Плата за пользовани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нежилыми помещ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9</w:t>
            </w:r>
          </w:p>
        </w:tc>
      </w:tr>
      <w:tr>
        <w:trPr>
          <w:trHeight w:val="469" w:hRule="atLeast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возмещение расходов ГВЦ ОАО "РЖД"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013</w:t>
            </w:r>
          </w:p>
        </w:tc>
      </w:tr>
      <w:tr>
        <w:trPr>
          <w:trHeight w:val="551" w:hRule="atLeast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 и ГВЦ ОАО "РЖД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 667</w:t>
            </w:r>
          </w:p>
        </w:tc>
      </w:tr>
      <w:tr>
        <w:trPr>
          <w:trHeight w:val="458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: Оплата расходов сторонних организац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Ведение  классификаторов и справочников межгосударственного уровня и сопровождение АС ФКИ. Сопровождение АС ФКИ  ИВЦ ЖА    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  <w:tr>
        <w:trPr>
          <w:trHeight w:val="709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провождение и эксплуатация WEВ-сайта Совета по железнодорожному транспорту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>
          <w:trHeight w:val="356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провождение WEВ-портала Ж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351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Сопровождение АРМов ПФК межгосударственного уровня 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сторонних организаций</w:t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6</w:t>
            </w:r>
          </w:p>
        </w:tc>
      </w:tr>
      <w:tr>
        <w:trPr>
          <w:trHeight w:val="623" w:hRule="atLeast"/>
        </w:trPr>
        <w:tc>
          <w:tcPr>
            <w:tcW w:w="7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ВСЕГО  РАСХОДОВ            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 69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9:00Z</dcterms:created>
  <dc:creator>Светлана</dc:creator>
  <dc:description/>
  <cp:keywords/>
  <dc:language>en-US</dc:language>
  <cp:lastModifiedBy>Я</cp:lastModifiedBy>
  <dcterms:modified xsi:type="dcterms:W3CDTF">2014-10-21T19:50:00Z</dcterms:modified>
  <cp:revision>5</cp:revision>
  <dc:subject/>
  <dc:title>Приложение</dc:title>
</cp:coreProperties>
</file>